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TAMARILLO AND CUSTARD MUFFINS (recipe from Jan Bilton – The Aucklander)</w:t>
      </w:r>
    </w:p>
    <w:p>
      <w:pPr>
        <w:pStyle w:val="Normal"/>
        <w:rPr/>
      </w:pPr>
      <w:r>
        <w:rPr/>
        <w:t xml:space="preserve">VOLUNTEER NOTES:  Pupils need to learn how to measure accurately.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66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uffin p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 - 2 large and 2 smal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ea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 to melt butt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Topping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brow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ground cinna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large tamarillo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Muffins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teaspoons baking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ground cinna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caster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butter, melt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egg, lightly beate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-3 tamarillos, peeled and slic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Filling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thick, prepared custard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90°C, with a rack just below the middle of the ov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mbine the brown sugar and cinnamon and place aside. Peel and slice the tamarill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mbine the dry ingredients in a bow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mbine the liquid ingredients and mix into the dry ingredients until just moisten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ll the muffin holes with the mix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ooth the top with a teaspoon moistened in warm water.  Make a dent in the middle of eac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Drop in a good teaspoon of custard and a half slice of tamarillo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inkle with the brown sugar and cinnamon mix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about 15 minutes.  Cool on a wire rack.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42:00Z</dcterms:created>
  <dc:creator>Jiuan Jiuan Kok</dc:creator>
  <dc:description/>
  <cp:keywords/>
  <dc:language>en-US</dc:language>
  <cp:lastModifiedBy>john wilson</cp:lastModifiedBy>
  <cp:lastPrinted>2014-09-09T23:21:00Z</cp:lastPrinted>
  <dcterms:modified xsi:type="dcterms:W3CDTF">2014-09-09T11:22:00Z</dcterms:modified>
  <cp:revision>4</cp:revision>
  <dc:subject/>
  <dc:title/>
</cp:coreProperties>
</file>